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экономического развития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Похвистневский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2025г. - 2028 г.</w:t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28"/>
          <w:szCs w:val="28"/>
        </w:rPr>
        <w:t>по разделу «Транспорт и Связь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На территории муниципального района Похвистневский транспортные услуги оказывают два перевозчика: МАУ «Автотранспортное учреждение муниципального района Похвистневский» Самарской области, ИП Таурбаев А.М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огласно постановлению правительства Самарской области от 09.08.2006г. №106 «Об утверждении перечня автомобильных дорог общего пользования регионального или межмуниципального значения в Самарской области», (в ред. Постановления правительства Самарской области от 11.05.2022 №318)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отяженность автомобильных дорог </w:t>
      </w:r>
      <w:r>
        <w:rPr>
          <w:b/>
          <w:sz w:val="28"/>
          <w:szCs w:val="28"/>
        </w:rPr>
        <w:t>регионального значения</w:t>
      </w:r>
      <w:r>
        <w:rPr>
          <w:sz w:val="28"/>
          <w:szCs w:val="28"/>
        </w:rPr>
        <w:t xml:space="preserve"> муниципального района Похвистневский 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  110,388 км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с твердым покрытием – 110,388 к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отяженность автомобильных дорог </w:t>
      </w:r>
      <w:r>
        <w:rPr>
          <w:b/>
          <w:sz w:val="28"/>
          <w:szCs w:val="28"/>
        </w:rPr>
        <w:t>межмуниципального значения</w:t>
      </w:r>
      <w:r>
        <w:rPr>
          <w:sz w:val="28"/>
          <w:szCs w:val="28"/>
        </w:rPr>
        <w:t xml:space="preserve"> муниципального района Похвистневский  </w:t>
      </w:r>
      <w:r>
        <w:rPr>
          <w:b/>
          <w:sz w:val="28"/>
          <w:szCs w:val="28"/>
        </w:rPr>
        <w:t>всего   230,721 км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 с твердым покрытием – 230,721 км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амара-Бугуруслан» - Малое Ибряйкино - Ясная Поляна -</w:t>
      </w:r>
      <w:r>
        <w:rPr>
          <w:b/>
          <w:sz w:val="28"/>
          <w:szCs w:val="28"/>
        </w:rPr>
        <w:t xml:space="preserve"> 11,36 км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амара - Бугуруслан - Ясная Поляна» – Журавлиха – </w:t>
      </w:r>
      <w:r>
        <w:rPr>
          <w:rFonts w:cs="Times New Roman" w:ascii="Times New Roman" w:hAnsi="Times New Roman"/>
          <w:b/>
          <w:sz w:val="28"/>
          <w:szCs w:val="28"/>
        </w:rPr>
        <w:t>1,18 км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, а\дорог общего пользования регионального и межмуниципального значения: </w:t>
      </w:r>
      <w:r>
        <w:rPr>
          <w:sz w:val="28"/>
          <w:szCs w:val="28"/>
          <w:u w:val="single"/>
        </w:rPr>
        <w:t>110,388+218,181+11,36+1,18+0,27</w:t>
      </w:r>
      <w:r>
        <w:rPr>
          <w:sz w:val="28"/>
          <w:szCs w:val="28"/>
        </w:rPr>
        <w:t>=</w:t>
      </w:r>
      <w:r>
        <w:rPr>
          <w:b/>
          <w:sz w:val="28"/>
          <w:szCs w:val="28"/>
        </w:rPr>
        <w:t>341,38 км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На 01.01.2025 г.</w:t>
      </w:r>
      <w:r>
        <w:rPr>
          <w:sz w:val="28"/>
          <w:szCs w:val="28"/>
        </w:rPr>
        <w:t xml:space="preserve">, протяженность, а\дорог составляет: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отяженность, а\дорог общего пользования </w:t>
      </w:r>
      <w:r>
        <w:rPr>
          <w:sz w:val="28"/>
          <w:szCs w:val="28"/>
          <w:u w:val="single"/>
        </w:rPr>
        <w:t>местного значения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01.01.2025 г.</w:t>
      </w:r>
      <w:r>
        <w:rPr>
          <w:sz w:val="28"/>
          <w:szCs w:val="28"/>
        </w:rPr>
        <w:t xml:space="preserve"> составляет </w:t>
      </w:r>
      <w:r>
        <w:rPr>
          <w:b/>
          <w:sz w:val="28"/>
          <w:szCs w:val="28"/>
          <w:u w:val="single"/>
        </w:rPr>
        <w:t>2859,4 км</w:t>
      </w:r>
      <w:r>
        <w:rPr>
          <w:sz w:val="28"/>
          <w:szCs w:val="28"/>
        </w:rPr>
        <w:t xml:space="preserve">, в том числе: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sz w:val="28"/>
          <w:szCs w:val="28"/>
        </w:rPr>
        <w:t>с твердым покрытием – 272 км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/дороги грунтовые – 2586,57 км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Увеличение протяженности автомобильных дорог общего пользования местного значения осуществляется за счет дополнения перечня автомобильных дорог общего пользования местного значения сельских поселений муниципального района Похвистневский Самар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Протяженность автомобильных дорог общего пользования (федерального, регионального, местного, межмуниципального) значения, всего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(фед.)0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>(рег.)110,388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>(мест.)2859,4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>(межмун.)218,181</w:t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 xml:space="preserve">11,36+1,18) = </w:t>
      </w:r>
      <w:r>
        <w:rPr>
          <w:b/>
          <w:sz w:val="28"/>
          <w:szCs w:val="28"/>
        </w:rPr>
        <w:t>3200,509 км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том числе с твердым покрытием</w:t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0+110,388+272 +218,181+11,36+1,18) = </w:t>
      </w:r>
      <w:r>
        <w:rPr>
          <w:b/>
          <w:sz w:val="28"/>
          <w:szCs w:val="28"/>
        </w:rPr>
        <w:t>613,38 км</w:t>
      </w:r>
    </w:p>
    <w:p>
      <w:pPr>
        <w:pStyle w:val="Normal"/>
        <w:spacing w:lineRule="auto" w:line="276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eastAsia="ar-SA"/>
        </w:rPr>
        <w:t>Бесхозяйные автомобильные дороги:</w:t>
      </w:r>
    </w:p>
    <w:p>
      <w:pPr>
        <w:pStyle w:val="Normal"/>
        <w:spacing w:lineRule="auto" w:line="276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Похвистнево-Сосновка» - Сарбай - Северный Ключ -1,6 км;   </w:t>
      </w:r>
    </w:p>
    <w:p>
      <w:pPr>
        <w:pStyle w:val="Style14"/>
        <w:tabs>
          <w:tab w:val="clear" w:pos="708"/>
          <w:tab w:val="left" w:pos="0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ара-Бугуруслан» - Подбельск - «Подбельская СОШ» - 2,01 км;</w:t>
      </w:r>
    </w:p>
    <w:p>
      <w:pPr>
        <w:pStyle w:val="Style14"/>
        <w:tabs>
          <w:tab w:val="clear" w:pos="708"/>
          <w:tab w:val="left" w:pos="0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хвистнево-Сосновка» - Красные Пески -0,77 км</w:t>
      </w:r>
    </w:p>
    <w:p>
      <w:pPr>
        <w:pStyle w:val="Style14"/>
        <w:tabs>
          <w:tab w:val="clear" w:pos="708"/>
          <w:tab w:val="left" w:pos="0" w:leader="none"/>
        </w:tabs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О: </w:t>
      </w:r>
      <w:r>
        <w:rPr>
          <w:rFonts w:cs="Times New Roman" w:ascii="Times New Roman" w:hAnsi="Times New Roman"/>
          <w:b/>
          <w:sz w:val="28"/>
          <w:szCs w:val="28"/>
        </w:rPr>
        <w:t>2,3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м - твердое покрытие</w:t>
      </w:r>
    </w:p>
    <w:p>
      <w:pPr>
        <w:pStyle w:val="Style14"/>
        <w:tabs>
          <w:tab w:val="clear" w:pos="708"/>
          <w:tab w:val="left" w:pos="0" w:leader="none"/>
        </w:tabs>
        <w:spacing w:lineRule="auto" w:line="276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8"/>
        <w:rPr/>
      </w:pPr>
      <w:r>
        <w:rPr>
          <w:b/>
          <w:sz w:val="28"/>
          <w:szCs w:val="28"/>
          <w:u w:val="single"/>
        </w:rPr>
        <w:t xml:space="preserve">Удельный вес а/дорог общего пользования на 01.01.2025 год: </w:t>
      </w:r>
    </w:p>
    <w:p>
      <w:pPr>
        <w:pStyle w:val="Normal"/>
        <w:spacing w:lineRule="auto" w:line="276"/>
        <w:ind w:firstLine="708"/>
        <w:rPr/>
      </w:pPr>
      <w:r>
        <w:rPr>
          <w:b/>
          <w:sz w:val="28"/>
          <w:szCs w:val="28"/>
        </w:rPr>
        <w:t xml:space="preserve">613,38 км – </w:t>
      </w:r>
      <w:r>
        <w:rPr>
          <w:sz w:val="28"/>
          <w:szCs w:val="28"/>
        </w:rPr>
        <w:t>протяжен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рог с твердым покрытием (фед., регион, межмуниц. значения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200,78 км -</w:t>
      </w:r>
      <w:r>
        <w:rPr>
          <w:sz w:val="28"/>
          <w:szCs w:val="28"/>
        </w:rPr>
        <w:t xml:space="preserve"> протяженность автомобильных дорог общего пользования (федерального, регионального, межмуниципального, местного) значения  </w:t>
      </w:r>
    </w:p>
    <w:p>
      <w:pPr>
        <w:pStyle w:val="Normal"/>
        <w:spacing w:lineRule="auto" w:line="276"/>
        <w:ind w:firstLine="708"/>
        <w:rPr/>
      </w:pPr>
      <w:r>
        <w:rPr>
          <w:b/>
          <w:sz w:val="28"/>
          <w:szCs w:val="28"/>
        </w:rPr>
        <w:t xml:space="preserve">613,38 км /3200,78 км х 100=19,16%  </w:t>
      </w:r>
    </w:p>
    <w:p>
      <w:pPr>
        <w:pStyle w:val="Normal"/>
        <w:spacing w:lineRule="auto" w:line="276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120"/>
        <w:ind w:firstLine="708"/>
        <w:rPr/>
      </w:pPr>
      <w:r>
        <w:rPr>
          <w:b/>
          <w:sz w:val="28"/>
          <w:szCs w:val="28"/>
          <w:u w:val="single"/>
        </w:rPr>
        <w:t>Плотность автомобильных дорог общего пользования с твердым покрытием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613,38/2105,4х100=29,13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>где 613,38 км – а/дороги общего пользования с твердым покрытием федерального, регионального и межмуниципального, местного значения;</w:t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2105,0 кв. км – площадь территории Похвистневского район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настоящее время 15 поселков в районе с численностью населения 150 человек не обеспечены подъездом, дорогами с твердым покрытием (перечень населенных пунктов прилагается)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селенных пунктов, не имеющих связи с районным центром посредством дорог с твердым покрытием на 01.01.2025</w:t>
      </w:r>
      <w:r>
        <w:rPr/>
        <w:t>г.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3"/>
        <w:gridCol w:w="3191"/>
      </w:tblGrid>
      <w:tr>
        <w:trPr>
          <w:trHeight w:val="4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селенных пун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жителей, чел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Красная Ни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разъезд Мура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Таволжа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Актив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разъезд 12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Лагере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Новокротко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Камыше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Шип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. Дмитрие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Волжан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д разъезд Чувик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Антонов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/ д разъезд Тунгу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. Нестеровк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1. В рамках муниципальной программы «Комплексное развитие сельских поселений  муниципального района  Похвистневский Самарской области на 2020-2025 годы» подпрограммы  «Модернизация и развитие автомобильных дорог общего пользования местного значения в  сельских поселениях  муниципального района Похвистневский Самарской области на 2020-2025 годы» было освоено средств на сумму 39 578 589,89  рублей по следующим объектам:</w:t>
      </w:r>
    </w:p>
    <w:p>
      <w:pPr>
        <w:pStyle w:val="Normal"/>
        <w:spacing w:before="120" w:after="0"/>
        <w:ind w:firstLine="142"/>
        <w:jc w:val="both"/>
        <w:rPr/>
      </w:pPr>
      <w:r>
        <w:rPr>
          <w:sz w:val="28"/>
          <w:szCs w:val="28"/>
        </w:rPr>
        <w:t>- Ремонт автомобильных дорог общего пользования местного значения в сельском поселении Большой Толкай муниципального района Похвистневский Самарской области  на сумму 16 393 542,62 рублей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в сельском поселении Алькино муниципального района Похвистневский Самарской области на сумму 4 065 040,65 рублей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в сельском поселении Старый Аманак муниципального района Похвистневский Самарской области на сумму 2 020 202,02 рублей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в сельском поселении Староганькино муниципального района Похвистневский Самарской области на сумму 1 010 101,01 рубле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- Ремонт автомобильных дорог общего пользования местного значения в сельском поселении Подбельск муниципального района Похвистневский Самарской области  на сумму</w:t>
      </w:r>
      <w:r>
        <w:rPr/>
        <w:t xml:space="preserve"> </w:t>
      </w:r>
      <w:r>
        <w:rPr>
          <w:sz w:val="28"/>
          <w:szCs w:val="28"/>
        </w:rPr>
        <w:t>3 054 136,87 рубле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- Ремонт автомобильных дорог общего пользования местного значения в сельском поселении Савруха муниципального района Похвистневский Самарской области </w:t>
      </w:r>
      <w:r>
        <w:rPr/>
        <w:t xml:space="preserve"> </w:t>
      </w:r>
      <w:r>
        <w:rPr>
          <w:sz w:val="28"/>
          <w:szCs w:val="28"/>
        </w:rPr>
        <w:t>на сумму 3 061 224,49 рубле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- Ремонт автомобильных дорог общего пользования местного значения в сельском поселении Мочалеевка муниципального района Похвистневский Самарской области </w:t>
      </w:r>
      <w:r>
        <w:rPr/>
        <w:t xml:space="preserve"> </w:t>
      </w:r>
      <w:r>
        <w:rPr>
          <w:sz w:val="28"/>
          <w:szCs w:val="28"/>
        </w:rPr>
        <w:t>на сумму 1 525 941,00 рубле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Ремонт автомобильных дорог общего пользования местного значения в сельском поселении Старопохвистнево муниципального района Похвистневский Самарской области</w:t>
      </w:r>
      <w:r>
        <w:rPr/>
        <w:t xml:space="preserve"> </w:t>
      </w:r>
      <w:r>
        <w:rPr>
          <w:sz w:val="28"/>
          <w:szCs w:val="28"/>
        </w:rPr>
        <w:t>на сумму 1 312 309,12 рубле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- Ремонт автомобильных дорог общего пользования местного значения в сельском поселении Малый Толкай муниципального района Похвистневский Самарской области</w:t>
      </w:r>
      <w:r>
        <w:rPr/>
        <w:t xml:space="preserve"> </w:t>
      </w:r>
      <w:r>
        <w:rPr>
          <w:sz w:val="28"/>
          <w:szCs w:val="28"/>
        </w:rPr>
        <w:t>на сумму 2 024 291,5 рубле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Ремонт автомобильных дорог общего пользования местного значения в сельском поселении Красные Ключи муниципального района Похвистневский Самарской области</w:t>
      </w:r>
      <w:r>
        <w:rPr/>
        <w:t xml:space="preserve"> </w:t>
      </w: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сумму 3 033 367,04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- Ремонт автомобильных дорог общего пользования местного значения в сельском поселении Рысайкино муниципального района Похвистневский Самарской области на сумму</w:t>
      </w:r>
      <w:r>
        <w:rPr/>
        <w:t xml:space="preserve"> </w:t>
      </w:r>
      <w:r>
        <w:rPr>
          <w:sz w:val="28"/>
          <w:szCs w:val="28"/>
        </w:rPr>
        <w:t>2 036 659,88 рублей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- Ремонт автомобильных дорог общего пользования местного значения в сельском поселении Кротково муниципального района Похвистневский Самарской области на сумму</w:t>
      </w:r>
      <w:r>
        <w:rPr/>
        <w:t xml:space="preserve"> </w:t>
      </w:r>
      <w:r>
        <w:rPr>
          <w:sz w:val="28"/>
          <w:szCs w:val="28"/>
        </w:rPr>
        <w:t>2 051 282,05 рублей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 асфальтобетонного  покрытия  дорог  общего  пользования  местного  значения 7800 кв.м.</w:t>
      </w:r>
    </w:p>
    <w:p>
      <w:pPr>
        <w:pStyle w:val="Style14"/>
        <w:spacing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ение профиля дорог  общего  пользования  местного  значения 5,05 км.</w:t>
      </w:r>
    </w:p>
    <w:p>
      <w:pPr>
        <w:pStyle w:val="Style14"/>
        <w:spacing w:before="12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ы работы по обустройству подъездных путей к ГТС, размером 12м*12м в 4 сельских поселениях.</w:t>
      </w:r>
    </w:p>
    <w:p>
      <w:pPr>
        <w:pStyle w:val="Style14"/>
        <w:spacing w:before="12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12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В рамках реализации государственной программы Самарской области «Развитие транспортной системы Самарской области» было освоено средств на общую сумму 47 735 639,23 руб. общей протяженностью 3,886 км по следующим объектам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 xml:space="preserve">-  Ремонт автомобильной дороги местного значения в с. Алькино сельского поселения Алькино муниципального района Похвистневский Самарской области на сумму 4 065 040,65 </w:t>
      </w:r>
      <w:r>
        <w:rPr>
          <w:sz w:val="28"/>
          <w:szCs w:val="28"/>
        </w:rPr>
        <w:t>рублей;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>- Ремонт автомобильной дороги местного значения в с. Большой Толкай сельского поселения Большой Толкай муниципального района Похвистневский Самарской области на сумму 16 393 542,62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>- Ремонт автомобильной дороги в с. Мочалеевка сельского поселения Мочалеевка муниципального района Похвистневский Самарской области на сумму 1 525 941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>- Ремонт автомобильных дорог общего пользования местного значения в сельском поселении Подбельск муниципального района Похвистневский Самарской области на сумму 3 054 136,87 рублей</w:t>
      </w:r>
      <w:r>
        <w:rPr>
          <w:sz w:val="28"/>
          <w:szCs w:val="28"/>
        </w:rPr>
        <w:t>;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>- Ремонт автомобильной дороги местного значения в с. Савруха сельского поселения Савруха муниципального района Похвистневский Самарской области на сумму 3 061 224,49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>- Ремонт автомобильной дороги местного значения в с. Староганькино сельского поселения Староганькино муниципального района Похвистневский Самарской области на сумму 1 010 101,01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>- Ремонт автомобильной дороги местного значения в с. Старопохвистнево сельского поселения Старопохвистнево муниципального района Похвистневский Самарской области на сумму 1 312 309,12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>- Ремонт автомобильной дороги местного значения в с. Старый Аманак сельского поселения Старый Аманак муниципального района Похвистневский Самарской области на сумму 2 020 202,02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 xml:space="preserve">- Ремонт автомобильной дороги местного значения в с. Малый Толкай сельского поселения Малый Толкай муниципального района Похвистневский Самарской области </w:t>
      </w:r>
      <w:r>
        <w:rPr>
          <w:sz w:val="28"/>
          <w:szCs w:val="28"/>
        </w:rPr>
        <w:t xml:space="preserve">на сумму </w:t>
      </w:r>
      <w:r>
        <w:rPr>
          <w:color w:val="000000"/>
          <w:sz w:val="28"/>
          <w:szCs w:val="28"/>
        </w:rPr>
        <w:t>2 024 291,5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Ремонт автомобильной дороги местного значения в с. Султангулово сельского поселения Рысайкино муниципального района Похвистневский Самарской области   </w:t>
      </w:r>
      <w:r>
        <w:rPr>
          <w:sz w:val="28"/>
          <w:szCs w:val="28"/>
        </w:rPr>
        <w:t>на сумму</w:t>
      </w:r>
      <w:r>
        <w:rPr/>
        <w:t xml:space="preserve"> </w:t>
      </w:r>
      <w:r>
        <w:rPr>
          <w:color w:val="000000"/>
          <w:sz w:val="28"/>
          <w:szCs w:val="28"/>
        </w:rPr>
        <w:t>2 036 659,88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Ремонт автомобильной дороги местного значения в с. Красные Ключи сельского поселения Красные Ключи муниципального района Похвистневский Самарской области </w:t>
      </w:r>
      <w:r>
        <w:rPr>
          <w:sz w:val="28"/>
          <w:szCs w:val="28"/>
        </w:rPr>
        <w:t xml:space="preserve">на сумму </w:t>
      </w:r>
      <w:r>
        <w:rPr>
          <w:color w:val="000000"/>
          <w:sz w:val="28"/>
          <w:szCs w:val="28"/>
        </w:rPr>
        <w:t>3 033 367,04</w:t>
      </w:r>
      <w:r>
        <w:rPr>
          <w:sz w:val="28"/>
          <w:szCs w:val="28"/>
        </w:rPr>
        <w:t xml:space="preserve"> рублей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Ремонт автомобильной дороги местного значения в с. Кротково сельского поселения Кротково муниципального района Похвистневский Самарской области </w:t>
      </w:r>
      <w:r>
        <w:rPr>
          <w:sz w:val="28"/>
          <w:szCs w:val="28"/>
        </w:rPr>
        <w:t>сумму</w:t>
      </w:r>
      <w:r>
        <w:rPr/>
        <w:t xml:space="preserve"> 2</w:t>
      </w:r>
      <w:r>
        <w:rPr>
          <w:color w:val="000000"/>
          <w:sz w:val="28"/>
          <w:szCs w:val="28"/>
        </w:rPr>
        <w:t xml:space="preserve"> 051 282,05</w:t>
      </w:r>
      <w:r>
        <w:rPr>
          <w:sz w:val="28"/>
          <w:szCs w:val="28"/>
        </w:rPr>
        <w:t xml:space="preserve">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 сентября 2024 года завершилась процедура реорганизации в форме преобразования, в результате которой Муниципальному автономному учреждению «Автотранспортное учреждение муниципального района Похвистневский» Самарской области перешли все права и обязанности Муниципального унитарного автотранспортного предприятия Похвистневского района Самарской обла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ассажирооборот в 2024г. составил 2,918 млн. пассажиро – километров. К 2028 году прогнозируется небольшое снижение пассажирооборота по консервативному варианту до 2,3 млн. пассажиро - километров, по базовому варианту до 2,312 млн. пассажиро - километров</w:t>
      </w:r>
      <w:r>
        <w:rPr>
          <w:spacing w:val="-2"/>
          <w:sz w:val="28"/>
          <w:szCs w:val="28"/>
        </w:rPr>
        <w:t>. Значительное сокращение пассажирооборота обусловлено, как с нехваткой водителей в августе-сентябре 2024 года, так и оптимизацией маршрутной сети, проведенной в 2024 году (</w:t>
      </w:r>
      <w:r>
        <w:rPr>
          <w:sz w:val="28"/>
          <w:szCs w:val="28"/>
          <w:lang w:bidi="ar-EG"/>
        </w:rPr>
        <w:t>Постановление Администрации муниципального района Похвистневский от 03.12.2024 № 831</w:t>
      </w:r>
      <w:r>
        <w:rPr>
          <w:spacing w:val="-2"/>
          <w:sz w:val="28"/>
          <w:szCs w:val="28"/>
        </w:rPr>
        <w:t xml:space="preserve">). Сокращение рейсов по внутри муниципальным маршрутам больше не планируется.  Развитие районного пассажирского транспорта будет осуществляться по пути оптимизации маршрутов, регулярности и частоты рейсов, повышения качества предоставления транспортных услуг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рогнозируемом периоде ожидается дальнейшее развитие отрасли «Связь»</w:t>
      </w:r>
      <w:r>
        <w:rPr>
          <w:bCs/>
          <w:sz w:val="28"/>
          <w:szCs w:val="28"/>
        </w:rPr>
        <w:t>. Насыщение рынка сотовой связью приводит к постепенному снижению темпов роста в востребованности местной телефонной сети по сравнению с предыдущими годами, при этом увеличение объема услуг связи ожидается, в основном, за счет развития и распространения информационных технологий, востребованности сотовой связи, в том числе доступа в сеть Интернет. Идет стремительный рост пользователей выхода в Интернет со смартфон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телефонизированы все 79 населенных пунктов, во многих населенных пунктах имеются таксофоны. Телевизионным вещанием охвачено 100% населения муниципального район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Заместителя Главы района </w:t>
      </w:r>
    </w:p>
    <w:p>
      <w:pPr>
        <w:pStyle w:val="Normal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по экономике и финансам, </w:t>
      </w:r>
    </w:p>
    <w:p>
      <w:pPr>
        <w:pStyle w:val="Normal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уководитель контрактной службы                                    А.Д. Давыденко</w:t>
      </w:r>
    </w:p>
    <w:p>
      <w:pPr>
        <w:pStyle w:val="Normal"/>
        <w:spacing w:lineRule="auto" w:line="276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3">
    <w:name w:val="text_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left="113" w:firstLine="284"/>
      <w:jc w:val="both"/>
    </w:pPr>
    <w:rPr>
      <w:rFonts w:ascii="Arial" w:hAnsi="Arial" w:cs="Arial"/>
      <w:sz w:val="16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  <w:kern w:val="2"/>
      <w:sz w:val="20"/>
    </w:rPr>
  </w:style>
  <w:style w:type="paragraph" w:styleId="Style14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eastAsia="Lucida Sans Unicode" w:cs="Arial"/>
      <w:kern w:val="2"/>
      <w:sz w:val="20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141">
    <w:name w:val="Обычный+14"/>
    <w:basedOn w:val="14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1:05:00Z</dcterms:created>
  <dc:creator>KOROLEVA</dc:creator>
  <dc:description/>
  <cp:keywords/>
  <dc:language>en-US</dc:language>
  <cp:lastModifiedBy>Отдел экономики. Зам</cp:lastModifiedBy>
  <cp:lastPrinted>2022-08-24T15:48:00Z</cp:lastPrinted>
  <dcterms:modified xsi:type="dcterms:W3CDTF">2025-10-20T10:10:00Z</dcterms:modified>
  <cp:revision>99</cp:revision>
  <dc:subject/>
  <dc:title>МЕТОДИЧЕСКИЕ РЕКОМЕНДАЦИИ</dc:title>
</cp:coreProperties>
</file>